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8983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0082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2774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67928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7046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0190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1582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84500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1876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4274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376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637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5695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4837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296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7240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9849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