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28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028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602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510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9525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6325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745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550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490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3174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4301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79094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725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18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38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