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569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651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4631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9622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2340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2938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015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9130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21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2747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2427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20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1129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