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508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296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8588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74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424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280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689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248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677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042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935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846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7065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741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0464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380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12597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