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853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759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8063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399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701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745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253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834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462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57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054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689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457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661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039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