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47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761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710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068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140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161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994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133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002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320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046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267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930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