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317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61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72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48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81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693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19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63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711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500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871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253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332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9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623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507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