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415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458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122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502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106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67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92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026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068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15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318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119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754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828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466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