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423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436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2979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100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145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256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296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9068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546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178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637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256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620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