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34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73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33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5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70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47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121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458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708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48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35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3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56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537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7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28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22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