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117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916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201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601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808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430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124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443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806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711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594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199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036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001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08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