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0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07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43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120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76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52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02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039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658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401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865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22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03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