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76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008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530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041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89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637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39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80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18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1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13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7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59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47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86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09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44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