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828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792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196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502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0339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250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624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5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941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636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420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758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561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489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585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