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806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044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517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772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573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181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110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466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131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026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046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466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417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