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699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235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233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844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740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160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562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444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5096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286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626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362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134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714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226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433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752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