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030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435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903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685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350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647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010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229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601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48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812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583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870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587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758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