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334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784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212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554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250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47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327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901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45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37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63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83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