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436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341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27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242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330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740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100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015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330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393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418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984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525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376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785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583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959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