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5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403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70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1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421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72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99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08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4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49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15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301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394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07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