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89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02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79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048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1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90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0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49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46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73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5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7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444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