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2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3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82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65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70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15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344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750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66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624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3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5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6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909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9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5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24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