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06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47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75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8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67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95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71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7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67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02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49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796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84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16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