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6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92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38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049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438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382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2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0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67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093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31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4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498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