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937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094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41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315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632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386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338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304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708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476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163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346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056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517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531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996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477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