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31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298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451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73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391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27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92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611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535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37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36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21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398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226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432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