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72198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79729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10819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89441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22677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10780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80228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10147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28836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0874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15751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06502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73121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