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0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1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73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94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3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3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56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32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7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58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40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966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14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4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259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93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3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