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671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637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87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83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693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513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691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29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828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025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991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644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690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37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231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