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447388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664801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