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24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6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630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99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805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81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637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06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882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80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99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1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73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