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906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517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616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367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6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21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367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900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844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755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992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057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950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426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758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653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758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