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642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6449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7099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8930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2402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227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740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014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3954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8978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174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6746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862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745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360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