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547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77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618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767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800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391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403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00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727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524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66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962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038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