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52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673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85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878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08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12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82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4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09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66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1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13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34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91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0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28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501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