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638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442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751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598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899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651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526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658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304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807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594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271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481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478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562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