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235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799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360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995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06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168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356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020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210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791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289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958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94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