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01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21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53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46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94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94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82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46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2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2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6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3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141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115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56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38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