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9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42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9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14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87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4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69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46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14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24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86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60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40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37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8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