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264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240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619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391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535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416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773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395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652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64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742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894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152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