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87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63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328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972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789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672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609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640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515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20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418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46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261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75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247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78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852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