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473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1390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728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1200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8610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700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8027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6513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4340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4420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7769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2293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5949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0593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9896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