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31556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19624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6068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20073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9725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64266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31450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08238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32290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45430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45843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79436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0744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