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921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188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970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157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54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237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712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12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274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165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54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459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630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720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200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478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140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