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66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48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229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14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204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755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57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541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94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1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128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730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92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32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28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