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65665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33932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04820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31200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65115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6034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71906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48024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86346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45025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06500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21351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8847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