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1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565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49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7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87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32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86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72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36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9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4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13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32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43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37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2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