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621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618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994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487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030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190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691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765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067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7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33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540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019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279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379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