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281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4464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208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282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321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526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483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549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859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154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956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147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699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