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402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5564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3949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2659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7023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4635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4925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7286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3443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4942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087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904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1936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72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3579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0326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1913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